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  <w:bookmarkStart w:id="0" w:name="_Hlk122620497"/>
      <w:bookmarkStart w:id="1" w:name="_Hlk122620497"/>
      <w:bookmarkEnd w:id="1"/>
    </w:p>
    <w:p>
      <w:pPr>
        <w:pStyle w:val="Style16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ІШЕННЯ №   </w:t>
      </w:r>
    </w:p>
    <w:p>
      <w:pPr>
        <w:pStyle w:val="Style16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 червня 2023 року</w:t>
      </w:r>
    </w:p>
    <w:p>
      <w:pPr>
        <w:pStyle w:val="Style16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875</wp:posOffset>
                </wp:positionV>
                <wp:extent cx="3063240" cy="734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ind w:right="4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uk-UA"/>
                              </w:rPr>
                              <w:t xml:space="preserve">Про створення  Городоцької  субланки  Львівської ланки ТП ЄДСЦЗ  Львівської області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uk-UA"/>
                              </w:rPr>
                              <w:t>та затвердження Положенн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57.8pt;mso-wrap-distance-left:9.05pt;mso-wrap-distance-right:9.05pt;mso-wrap-distance-top:0pt;mso-wrap-distance-bottom:0pt;margin-top:1.2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ind w:right="40" w:hanging="0"/>
                        <w:rPr>
                          <w:b/>
                          <w:b/>
                          <w:sz w:val="28"/>
                          <w:szCs w:val="28"/>
                          <w:lang w:eastAsia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eastAsia="uk-UA"/>
                        </w:rPr>
                        <w:t xml:space="preserve">Про створення  Городоцької  субланки  Львівської ланки ТП ЄДСЦЗ  Львівської області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  <w:lang w:eastAsia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eastAsia="uk-UA"/>
                        </w:rPr>
                        <w:t>та затвердження Полож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ind w:right="40" w:hanging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  <w:bookmarkStart w:id="2" w:name="_Hlk122620497"/>
      <w:bookmarkStart w:id="3" w:name="_Hlk122620497"/>
      <w:bookmarkEnd w:id="3"/>
    </w:p>
    <w:p>
      <w:pPr>
        <w:pStyle w:val="Normal"/>
        <w:spacing w:before="0" w:after="60"/>
        <w:ind w:right="40" w:hanging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before="0" w:after="60"/>
        <w:ind w:right="40" w:hanging="0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10 Кодексу цивільного захисту України, </w:t>
      </w:r>
      <w:r>
        <w:rPr>
          <w:bCs/>
          <w:iCs/>
          <w:sz w:val="28"/>
          <w:szCs w:val="28"/>
          <w:lang w:eastAsia="uk-UA"/>
        </w:rPr>
        <w:t>Закону України від 17 лютого 2022 року № 2081-ІХ «Про внесення змін до деяких законодавчих актів України щодо вдосконалення законодавства з питань цивільного захисту», на виконання постанови Кабінету Міністрів України від 09 січня 2014 року № 11 «Про затвердження Положення про єдину державну систему цивільного захисту», від 11 березня 2015 року № 101 «Про затвердження типових положень про функціональну і територіальну підсистеми єдиної державної системи цивільного захисту»,</w:t>
      </w:r>
      <w:r>
        <w:rPr>
          <w:bCs/>
          <w:color w:val="000000"/>
          <w:sz w:val="28"/>
          <w:szCs w:val="28"/>
        </w:rPr>
        <w:t xml:space="preserve"> к</w:t>
      </w:r>
      <w:r>
        <w:rPr>
          <w:sz w:val="28"/>
          <w:szCs w:val="28"/>
        </w:rPr>
        <w:t>еруючись статтями 26, 59 Закону України «Про місцеве самоврядування в Україні», з метою здійснення заходів щодо захисту населення і територій від надзвичайних ситуацій у мирний час та в особливий період виконавчий комітет 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творити  Городоцьку субланку Львівської  ланки ТП ЄДСЦЗ Львівської області. </w:t>
      </w:r>
    </w:p>
    <w:p>
      <w:pPr>
        <w:pStyle w:val="Normal"/>
        <w:jc w:val="both"/>
        <w:rPr/>
      </w:pPr>
      <w:r>
        <w:rPr>
          <w:sz w:val="28"/>
          <w:szCs w:val="28"/>
        </w:rPr>
        <w:t>2. Затвердити Положення про Городоцьку субланку Львівської  ланки  ТП ЄДСЦЗ Львівської області , що додається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/>
      </w:pPr>
      <w:r>
        <w:rPr>
          <w:sz w:val="28"/>
          <w:szCs w:val="28"/>
        </w:rPr>
        <w:t>3. Затвердити Положення про формування Городоцької субланки Львівської  ланки ТП ЄДСЦЗ  Львівської  області, що додається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ерівникам підприємств, установ, організацій керуватись цим Положенням при організації заходів щодо захисту населення і територій від надзвичайних ситуацій у мирний час та в особливий період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5. Визнати таким, що втратило чинність розпорядження міського голови від 08 червня 2021 року № 72-А «Про створення ланки територіальної підсистеми єдиної державної системи цивільного захисту та затвердження Положення»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</w:tabs>
        <w:spacing w:before="0" w:after="6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6.Контроль за виконанням цього рішення покласти на  першого заступника міського голови Комнатного Л. Г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</w:tabs>
        <w:spacing w:before="0" w:after="6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</w:tabs>
        <w:spacing w:before="0" w:after="60"/>
        <w:ind w:right="40" w:hanging="0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Володимир  РЕМЕН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2240" w:h="15840"/>
      <w:pgMar w:left="1418" w:right="1134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yle13">
    <w:name w:val="Без інтервалів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4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6">
    <w:name w:val="Блокування тексту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jc w:val="center"/>
      <w:outlineLvl w:val="1"/>
    </w:pPr>
    <w:rPr>
      <w:b/>
      <w:bCs/>
      <w:sz w:val="40"/>
      <w:szCs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1:10:00Z</dcterms:created>
  <dc:creator>Фостяк Iгор Володимирович</dc:creator>
  <dc:description/>
  <cp:keywords/>
  <dc:language>en-US</dc:language>
  <cp:lastModifiedBy>Оля Голобородько</cp:lastModifiedBy>
  <cp:lastPrinted>2023-05-17T11:03:00Z</cp:lastPrinted>
  <dcterms:modified xsi:type="dcterms:W3CDTF">2023-06-09T11:10:00Z</dcterms:modified>
  <cp:revision>2</cp:revision>
  <dc:subject/>
  <dc:title>П Р О Т О К О Л</dc:title>
</cp:coreProperties>
</file>